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</w:r>
      <w:r>
        <w:rPr>
          <w:b/>
        </w:rPr>
        <w:t xml:space="preserve">do programu studiów na kierunku </w:t>
      </w:r>
      <w:r>
        <w:rPr>
          <w:b/>
          <w:i/>
        </w:rPr>
        <w:t>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jednolite studia magisterskie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V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Ćwiczenia specjalist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praktycznych umiejętności w zakresie właściwego wykorzystania metod i technik pomiarowych w wybranych obszarach nauk farmaceutycznych oraz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niezbędnych do realizacji eksperymentu naukowego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pracy magisterski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e pracy dyplomowej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przedmiotu</w:t>
      </w:r>
    </w:p>
    <w:p>
      <w:pPr>
        <w:pStyle w:val="Normal"/>
        <w:spacing w:before="0" w:after="120"/>
        <w:jc w:val="center"/>
        <w:rPr/>
      </w:pPr>
      <w:r>
        <w:rPr/>
        <w:t>Cz.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armacj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V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X – X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Metodologia badań naukowy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 farmaceutyczn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i odnoszenia do aktualnego stanu wiedzy w danej dziedzinie farmacji. 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eści programowe będą realizowane w następujących blokach tematycznych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Zagadnienia ogólnometodologiczn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Procedury badawcze w nauc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ybrane metody i techniki  w badaniach naukow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Wstęp do analizy statystycznej</w:t>
            </w:r>
          </w:p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wartych w standardach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F.W1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F.U1, F.U2, F.U3, F.U4, F.U5;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1.3.2., 1.3.3., 1.3.5., 1.3.7., 1.3.8.,1.3.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oszczególnych modułów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wadzącego zajęcia pracy studenta realizującego przedmio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zedmiot kończy się zaliczeniem bez oceny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Karta przedmiotu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75"/>
        <w:gridCol w:w="275"/>
        <w:gridCol w:w="372"/>
        <w:gridCol w:w="604"/>
        <w:gridCol w:w="307"/>
        <w:gridCol w:w="793"/>
        <w:gridCol w:w="243"/>
        <w:gridCol w:w="1231"/>
        <w:gridCol w:w="1339"/>
        <w:gridCol w:w="821"/>
        <w:gridCol w:w="463"/>
        <w:gridCol w:w="57"/>
        <w:gridCol w:w="1700"/>
      </w:tblGrid>
      <w:tr>
        <w:trPr/>
        <w:tc>
          <w:tcPr>
            <w:tcW w:w="99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farmacja</w:t>
            </w:r>
          </w:p>
        </w:tc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jednolite studia magistersk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stacjonarne</w:t>
            </w:r>
          </w:p>
        </w:tc>
      </w:tr>
      <w:tr>
        <w:trPr/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: IX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awo farmaceutyczne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obowiązkowy</w:t>
            </w:r>
          </w:p>
        </w:tc>
      </w:tr>
      <w:tr>
        <w:trPr>
          <w:trHeight w:val="268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 Założenia i cele kształcenia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Poznanie i zrozumienie przez studenta treści aktów prawnych określających zasady funkcjonowania prawa farmaceutycznego w systemie ochrony zdrow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 Poznanie i zrozumienie podstaw prawnych prowadzenia opieki farmaceutycznej w polskim systemie zdrowot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 Poznanie procedur regulujących wykonywanie usług farmaceutycznych i problemów związanych z nadzorem i kontrolą nad wytwarzaniem i obrotem produktami medycznymi, poznanie zasad związanych z zagadnieniami innowacyjnymi, kapitału intelektualnego i ochrony własności intelektual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 Poznanie obowiązujących standardów obowiązujących w krajach Unii Europejskiej w zakresie prawa farmaceutycznego.</w:t>
            </w:r>
          </w:p>
        </w:tc>
      </w:tr>
      <w:tr>
        <w:trPr>
          <w:trHeight w:val="249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ształcenia zawartych w standardach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podstawy prawa farmaceutyczn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2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trafi wydawać produkty lecznicze i wyroby medyczne, sprawować nadzór nad obrotem, przechowywaniem i wykorzystywaniem produktów leczniczych i wyrob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wiedzy i umiejętności fachowych związanych z poszanowaniem i przestrzeganiem pra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5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na zasady organizacji rynku farmaceutycznego w zakresie obrotu hurtowego    i detalicznego i przepisy prawne w tym zakresi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różne systemy opieki zdrowotnej funkcjonujące na świecie, a także zasady organizacji i finansowania opieki zdrowotnej w Polsce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zasady tworzenia Charakterystyki Produktu Leczniczego i redagowania ulotki informacyjnej  dla pacjenta, zna i rozumie zasady dopuszczania do obrotu produktów leczniczych, wyrobów medycznych, kosmetyków  i suplementów diet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wymogi formalne dla procesu organizacji wytwarzania produktów lecznicz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1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prawne aspekty prowadzenia badań klinicznych, potrafi prowadzić eksperymenty naukowe, jest przygotowany do udziału w badaniach klinicznych i terapiach monitorowanych stężenia leków oraz niepożądanych działań produktów leczniczych;  Zna instytucje publiczne i niepubliczne biorące udział w procesie planowania, prowadzenia, nadzorowania i kon</w:t>
              <w:softHyphen/>
              <w:t xml:space="preserve">trolowania badań klin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rzepisy prawne dotyczące etyki badań naukowych, badań prowadzonych na zwierzętach i eksperymentów medy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rzepisy z zakresu ochrony własności intelektualnej, praw autorskich i pokrewn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zasady funkcjonowania aptek ogólnodostępnych, szpitalnych oraz funkcjonowania hurtowni, zaopatrywania aptek.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określony prawem zakres obowiązków oraz wymogi formalne dla osób dających rękojmię prowadzenia apteki, punktu aptecznego i hurtowni farmaceutyczne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postępować zgodnie z zasadami i przepisami prawa w działalności ekonomicznej w obszarze farmacj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W36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dstawowe definicje związane z wytwarzaniem oraz obrotem produktami leczniczymi, wyrobami me</w:t>
              <w:softHyphen/>
              <w:t>dycznymi, kosmetykami i suplementami diety oraz wskazuje źródłowe akty prawn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rządzać gospodarką produktów leczniczych przeznaczonych do badań klini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2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kazać instytucje publiczne odpowiedzialne za nadzór  i kontrolę w sektorze farmacj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3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opisać rolę i zadania organów samorządu zawodowego, ich prawa i obowiąz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4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ymienić formy wykonywania zawodu farmaceuty oraz zna regulacje w zakresie uzyskania prawa wykonywania zawodu farmaceu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5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. Formy zajęć w odniesieniu do efektów uczenia się</w:t>
            </w:r>
          </w:p>
        </w:tc>
      </w:tr>
      <w:tr>
        <w:trPr/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8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-P_W0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-P_U0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1. Forma zajęć: Wykład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 farmaceutyczne jako fragment prawa medycznego, dyrektywy                           i rozporządzenia Unii Europejskiej obowiązującej w zakresie prawa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dobrej praktyki wytwarzania dystrybucyjnej i klinicz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ryb dopuszczania do obrotu produktów leczniczych, wyrobów medycznych i suplementów die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ochrony prawa dotyczący własności intelektualnej, zagadnienia związane z transferem własności intelektual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komercjalizacją własności intelektual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Produkty lecznicze i wyroby medyczne, nadzór nad obrotem, przechowywaniem i wykorzystywaniem produktów leczniczych i wyrob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7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 prawne dotyczące rynku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8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ne aspekty prowadzenia badań klinicznych w Polsce i rola farmaceuty                  w prowadzeniu tych bada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9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organizacji rynku farmaceutycznego w zakresie obrotu hurtowego                  i detalicznego oraz metody marketingu farmaceut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0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isy prawne dotyczące badań prowadzonych na zwierzętach i eksperymentów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Prawa pacj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publiczne odpowiedzialne za kontrolowanie i nadzorowanie działalności jednostek w zakresie wytwarzania oraz prowadzenia obrotu hurtowego i detali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y wykonywania zawodu farmaceuty oraz regulacje w zakresie uzyskania prawa wykonywania zawodu farmaceuty w polskim prawie farmaceutycznym i prawie Unii Europejski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2. Forma zajęć: Semina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ót produktami leczniczymi i import produktów leczniczych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wanie produktów lecznicz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 produktów lecznicz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ochroną praw własności intelektualnej pozostającej w związku z prawem farmaceutyczny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fałszowaniem lek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funkcjonowania samorządu aptekarz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Zasady organizacji rynku farmaceutycznego w Polsce i U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stnictwo farmaceuty w badaniach klinicznych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pacjent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stytucje publiczne (państwowe i samorządowe) odpowiedzialne za nadzór i kontrolę w sektorze farmac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: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h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 się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13.1. Wykład 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opis, objaśnianie i wyjaśnianie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2. Seminaria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metody aktywizujące (metoda przypadków, giełda pomysłów, film)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4. Inne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5. e-learning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-P_W08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um 60% poprawnych odpowiedzi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-P_U04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% poprawnych odpowiedzi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nnych formach kształcenia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h</w:t>
            </w:r>
          </w:p>
        </w:tc>
      </w:tr>
      <w:tr>
        <w:trPr/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tudenta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</w:t>
            </w:r>
          </w:p>
        </w:tc>
      </w:tr>
      <w:tr>
        <w:trPr/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h</w:t>
            </w:r>
          </w:p>
        </w:tc>
      </w:tr>
      <w:tr>
        <w:trPr/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h</w:t>
            </w:r>
          </w:p>
        </w:tc>
      </w:tr>
      <w:tr>
        <w:trPr/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 Formy oceny – szczegóły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3 – jeżeli oceniający zadaje pytania pomocnicze</w:t>
              <w:br/>
              <w:t>Na ocenę 3,5 – jeżeli student odpowiada samodzieln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ocenę 4 – jeżeli oceniający zadaje pytania pomocnicze</w:t>
              <w:br/>
              <w:t>Na ocenę 4,5 – jeżeli student odpowiada samodzielni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cenę 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przepisów prawnych określających zasady prawa farmaceutycznego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rozpoznaje przepisy określające zasady prawa farmaceutyczn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           i potrafi określić zasady prawa farmaceutyczn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amodzielnie    z pełnym zrozumieniem potrafi określić zasady prawa farmaceutyczneg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potrafi wydawać produktów leczniczych i wyrobów medycznych ani nie zna zasad sprawowania nadzoru nad obrotem, przechowywaniem, wykorzystywaniem produktów leczniczych     i wyrobów medycznych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w elementarnym zakresie wydawać produkty lecznicze i wyroby medyczne, zna zasady sprawowania nadzoru nad obrotem, przechowywaniem, wykorzystywaniem produktów leczniczych i wyrobów medyczny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samodzielnie korzystać z przepisów określających wydawanie produktów leczniczych i wyrobów medycznych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amodzielnie i ze zrozumieniem korzystać z przepisów określających wydawanie produktów leczniczych i wyrobów medycznych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zasad               i nie rozumie przepisów związanych                          z poszanowaniem                        i przestrzeganiem prawa farmaceutycznego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zakresie potrafi omówić przepisy związane z poszanowaniem                           i przestrzeganiem prawa farmaceutyczneg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rozumie konsekwencje wynikające z przepisów prawa farmaceutycznego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amodzielnie i ze zrozumieniem określać przepisy prawa farmaceutyczneg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zasad              i nie rozumie przepisów określających zasad prawnych dotyczących rynku farmaceutycz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zna różnych systemów opieki zdrowotnej funkcjonującej na świecie, a także zasad          organizacji                             i finansowania opieki zdrowotnej w Polsce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zakresie potrafi omówić przepisy kształtujące rynek farmaceutyczny,  student w niewielkim zakresie zna różne systemy opieki zdrowotnej funkcjonującej na świecie, a także zasad          organizacji i finansowania opieki zdrowotnej                     w Polsce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zna i rozumie konsekwencje wynikające z przepisów dotyczących rynku farmaceutycznego, student zna różne systemy opieki zdrowotnej funkcjonującej na świecie, a także zasad          organizacji                                  i finansowania opieki zdrowotnej w Polsce;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potrafi samodzielnie i ze zrozumieniem określać przepisy kształtujące rynek farmaceutyczny, student bardzo dobrze zna różne systemy opieki zdrowotnej funkcjonującej na świecie, a także zasad          organizacji                              i finansowania opieki zdrowotnej w Polsce;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rozumie                   i nie potrafi określać zasad tworzenia charakterystyki produktu leczniczego               i redagowania ulotki farmaceutycznej dla pacjent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zasad dopuszczania do obrotu produktów leczniczych, wyrobów medycznych, kosmetyków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i nie rozumie wymogów formalnych dla procesu organizacji wytwarzania produktów            leczniczych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w niewielkim tylko zakresie potrafi określić zasady tworzenia charakterystyki produktu leczniczego i redagowania ulotki farmaceutycznej dla pacjenta, student w niewielkim tylko zakresie rozumie zasady dopuszczania do obrotu produktów leczniczych, wyrobów medycznych, kosmetyków    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i rozumie wymogi formalne dla procesu organizacji wytwarzania produktów            leczniczych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potrafi określić prawidłowo większość czynności w tworzeniu charakterystyki produktu leczniczego                     i redagowania ulotki farmaceutycznej dla pacjenta, student zna                 i rozumie zasady dopuszczania do obrotu produktów leczniczych, wyrobów medycznych, kosmetyków        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rozumie wymogi formalne dla procesu organizacji wytwarzania produktów            leczniczych;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samodzielnie              i ze zrozumieniem określa wszystkie rodzaje czynności medycznych, które związane są                              z tworzeniem charakterystyki produktu leczniczego               i redagowania ulotki farmaceutycznej dla pacjenta, student samodzielnie i ze zrozumieniem określa zasady dopuszczania do obrotu produktów leczniczych, wyrobów medycznych, kosmetyków                        i suplementów diety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                               i samodzielnie potrafi określić wymogi formalne dla procesu organizacji wytwarzania produktów            leczniczych;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udent nie zna podstawowych zasad                   i przepisów związanych z prowadzeniem badań klinicznych i zasad funkcjonowania ośrodka badań klinicznych,  student nie zna podstawowych instytucji publicznych                i niepublicznych biorących udział w procesie planowania,          prowadzenia, nadzorowania i kon</w:t>
              <w:softHyphen/>
              <w:t xml:space="preserve">trolowania badań klinicznych;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 przepisów prawnych dotyczących etyki badań naukowych, badań prowadzonych na</w:t>
              <w:br/>
              <w:t xml:space="preserve"> zwierzętach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przepisów z zakresu ochrony własności intelektualnej, praw autorskich                                   i pokrewnych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w niewielkim zakresie rozpoznaje przepisy związane                           z prowadzeniem badań klinicznych i zasad funkcjonowania ośrodka badań klini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instytucje publiczne                         i niepubliczne biorące udział w procesie planowania,          prowadzenia, nadzorowania i kon</w:t>
              <w:softHyphen/>
              <w:t xml:space="preserve">trolowania badań klin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przepisy prawne dotyczące etyki badań naukowych, badań prowadzonych na</w:t>
              <w:br/>
              <w:t xml:space="preserve"> zwierzętach     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przepisy z zakresu ochrony własności intelektualnej, praw autorskich                              i pokrewnych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jest dobrze zorientowany w przepisach  prawa pracy związanego                               z prowadzeniem badań klinicznych i zasad funkcjonowania ośrodka badań klinicznych,  student dobrze zna instytucje publiczne                  i niepubliczne biorące udział w procesie planowania,          prowadzenia, nadzorowania i kon</w:t>
              <w:softHyphen/>
              <w:t>trolowania badań klini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dobrze zna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y prawne dotyczące etyki badań naukowych, badań prowadzonych na</w:t>
              <w:br/>
              <w:t xml:space="preserve"> zwierzętach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brze zna podstawowe przepisy            z zakresu ochrony własności intelektualnej, praw autorskich i pokrewnych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                              i samodzielnie potrafi określić konsekwencje związane                                   z prowadzeniem badań klinicznych i zasad funkcjonowania ośrodka badań klini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bardzo dobrze zna instytucje publiczne                                   i niepubliczne biorące udział w procesie planowania,          prowadzenia, nadzorowania i kon</w:t>
              <w:softHyphen/>
              <w:t xml:space="preserve">trolowania badań klin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                               i samodzielnie potrafi określić przepisy prawne dotyczące etyki badań naukowych, badań prowadzonych na</w:t>
              <w:br/>
              <w:t xml:space="preserve"> zwierzętach                                     i eksperymentów med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i samodzielnie interpretuje podstawowe przepisy   z zakresu ochrony własności intelektualnej, praw autorskich i pokrewnych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rozpoznaje           i nie rozumie statusu przepisów prawnych określających zasady funkcjonowania aptek, hurtowni i sposobów ich zaopatrywania oraz zasad prawnych obowiązujących                      w przemyśle farmaceutycznym, inspekcji farmaceutycznych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orientuje się                  w niewielkim zakresie              w statusie prawnym poszczególnych przepisów określających zasady funkcjonowania aptek, hurtowni i sposobów ich zaopatrywania oraz zasad prawnych obowiązujących w przemyśle farmaceutycznym, inspekcji farmaceutyczny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status prawny różnych przepisów prawnych dotyczących zasad funkcjonowania aptek, hurtowni i sposobów ich zaopatrywania oraz zasad prawnych obowiązujących                     w przemyśle farmaceutycznym, inspekcji farmaceutycznych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samodzielnie                          i prawidłowo dokonać pełnego rozpoznania różnych statusów prawnych przepisów dotyczących funkcjonowania aptek, hurtowni i sposobów ich zaopatrywania oraz zasad prawnych obowiązujących                   w przemyśle farmaceutycznym, inspekcji farmaceutycznych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nie rozpoznaje   i nie rozumie zasad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zna określonego prawem zakresu obowiązków oraz wymogów formalnych dla osób dających rękojmię prowadzenia apteki, punktu aptecznego i hurtowni farmaceutycznej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rientuje się                   w niewielkim zakresie                    w zasadach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iewielkim zakresie zna określony prawem zakres obowiązków oraz wymogów formalnych dla osób dających rękojmię prowadzenia apteki, punktu aptecznego                        i hurtowni farmaceutycznej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rozpoznaje                i rozumie zasady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kreślony prawem zakres obowiązków oraz wymogów formalnych dla osób dających rękojmię prowadzenia apteki, punktu aptecznego i hurtowni farmaceutycznej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samodzielnie ze zrozumieniem rozpoznaje zasady funkcjonowania aptek ogólnodostępnych, szpitalnych oraz funkcjonowania hurtowni, zaopatrywania apte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kreślony prawem zakres obowiązków oraz wymogów formalnych dla osób dających rękojmię prowadzenia apteki, punktu aptecznego                 i hurtowni farmaceutycznej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zna podstawowych definicji związanych z wytwarzaniem oraz obrotem produktami          leczniczymi, wyrobami medycznymi, kosmetykami i suplementami diety oraz nie potrafi wskazać</w:t>
              <w:br/>
              <w:t>źródłowych aktów praw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nie potrafi określić i wykorzystać podstawowych zasad               i przepisów związanych z rolą farmaceuty                   w prowadzeniu badań klinicznych 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zna podstawowe definicje związane z wytwarzaniem oraz obrotem produktów          leczniczych, wyrobów medycznych, kosmetyków            i suplementów diety oraz    w podstawowym zakresie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                            w podstawowym  zakresie określać i wykorzystywać przepisy związane z rolą farmaceuty w prowadzeniu badań klinicznych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obrze zna podstawowe definicje związane                                    z wytwarzaniem oraz obrotem produktów          leczniczych, wyrobów medycznych, kosmetyków                          i suplementów diety oraz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jest dobrze zorientowany i potrafi wykorzystywać przepisy związane z rolą farmaceuty                            w prowadzeniu badań klinicznych   przepisach  prawa pracy związanego z rola farmaceuty                    w prowadzeniu badań klinicznych  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bardzo dobrze zna definicje związane z wytwarzaniem oraz obrotem produktów          leczniczych, wyrobów medycznych, kosmetyków                             i suplementów diety oraz samodzielnie wskazuje</w:t>
              <w:br/>
              <w:t>źródłowe akty praw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                              i samodzielnie potrafi określić                                  i wykorzystywać zasady i przepisy prawne związane z prowadzeniem badań klinicznych i rolą farmaceuty                             w prowadzonych badaniach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nie potrafi wskazać instytucji publicznych odpowiedzialnych za kontrolę                                     i nadzorowanie działalności jednostek w zakresie wy</w:t>
              <w:softHyphen/>
              <w:t>twarzania oraz prowadzenia obrotu hurtowego                     i detalicznego produktami leczniczymi, wyrobami medycznymi, kosmetykami                             i suplementami diety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 niewielkim zakresie potrafi rozpoznać  instytucje publiczne odpowiedzialne za kontrolę i nadzorowanie działalności jednostek w zakresie wy</w:t>
              <w:softHyphen/>
              <w:t>twarzania oraz prowadzenia obrotu hurtowego i detalicznego produktami leczniczymi, wyrobami medycznymi, kosmetykami                                    i suplementami diet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skazuje prawidłowo instytucje publiczne odpowiedzialne za kontrolę i nadzorowanie działalności jednostek w zakresie wy</w:t>
              <w:softHyphen/>
              <w:t>twarzania oraz prowadzenia obrotu hurtowego                         i detalicznego produktami leczniczymi, wyrobami medycznymi, kosmetykami                              i suplementami diety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swobodnie             i z pełnym zrozumieniem określa  instytucje publiczne odpowiedzialne za kontrolę                                       i nadzorowanie działalności jednostek w zakresie wy</w:t>
              <w:softHyphen/>
              <w:t>twarzania oraz prowadzenia obrotu hurtowego                            i detalicznego produktami leczniczymi, wyrobami medycznymi, kosmetykami                               i suplementami diety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nie potrafi opisać roli i zadań poszczególnych organów samorządu zawodowego oraz wskazywać praw                           i obowiązków jego członków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w niewielkim zakresie opisuje rolę                           i zadania poszczególnych organów samorządu zawodowego oraz wskazuje prawa i obowiązki jego członkó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opisuje rolę                  i zadania poszczególnych organów samorządu zawodowego oraz wskazuje prawa                             i obowiązki jego członków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swobodnie                 i z pełnym zrozumieniem potrafi określić  rolę i zadania poszczególnych organów samorządu zawodowego oraz wskazuje prawa                           i obowiązki jego członków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ie potrafi wymienić form wykonywania zawodu farmaceuty oraz nie zna regulacji prawnych obowiązujących w zakresie uzyskania prawa wykonywania zawodu farmaceuty oraz nie rozumie przepisów prawnych określających zasady prowadzenia opieki farmaceutycznej                      w polskim systemie ochrony zdrowia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w niewielkim zakresie rozpoznaje przepisy określające wykonywanie zawodu farmaceuty oraz zna regulacje prawne obowiązujące w zakresie uzyskania prawa wykonywania zawodu farmaceuty oraz rozumie przepisy prawne określające zasady prowadzenia opieki farmaceutycznej w polskim systemie ochrony zdrow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rozpoznaje                      i potrafi określić samodzielnie formy wykonywania zawodu farmaceuty oraz zna regulacje prawne obowiązujące w zakresie uzyskania prawa wykonywania zawodu farmaceuty oraz rozumie przepisy prawne określające zasady prowadzenia opieki farmaceutycznej w polskim systemie ochrony zdrowia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samodzielnie               z pełnym zrozumieniem potrafi określać formy wykonywania zawodu farmaceuty oraz zna regulacje prawne obowiązujące                         w zakresie uzyskania prawa wykonywania zawodu farmaceuty oraz rozumie przepisy prawne określające zasady prowadzenia opieki farmaceutycznej w polskim systemie ochrony zdrowia</w:t>
            </w:r>
          </w:p>
        </w:tc>
      </w:tr>
    </w:tbl>
    <w:p>
      <w:pPr>
        <w:pStyle w:val="Normal"/>
        <w:spacing w:before="120" w:after="200"/>
        <w:rPr>
          <w:sz w:val="22"/>
          <w:szCs w:val="22"/>
        </w:rPr>
      </w:pPr>
      <w:r>
        <w:rPr>
          <w:sz w:val="22"/>
          <w:szCs w:val="22"/>
        </w:rPr>
        <w:t xml:space="preserve">*  ocena celująca  – wiedza i umiejętności dla wszystkich efektów kształcenia osiągają średnią punktację powyżej 98%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Karta przedmiotu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5"/>
        <w:gridCol w:w="639"/>
        <w:gridCol w:w="504"/>
        <w:gridCol w:w="961"/>
        <w:gridCol w:w="381"/>
        <w:gridCol w:w="1297"/>
        <w:gridCol w:w="469"/>
        <w:gridCol w:w="873"/>
        <w:gridCol w:w="724"/>
        <w:gridCol w:w="154"/>
        <w:gridCol w:w="260"/>
        <w:gridCol w:w="1680"/>
      </w:tblGrid>
      <w:tr>
        <w:trPr/>
        <w:tc>
          <w:tcPr>
            <w:tcW w:w="99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 Kierunek studiów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Farmacja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 Poziom kształcenia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jednolite studia magistersk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 Forma studiów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stacjonarne</w:t>
            </w:r>
          </w:p>
        </w:tc>
      </w:tr>
      <w:tr>
        <w:trPr/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 Semestr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XI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 Nazwa przedmiotu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ześciomiesięczna praktyka w aptece ogólnodostępnej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możliwością odbycia części praktyki w aptece szpitalnej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. Status przedmiotu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obowiązkowy</w:t>
            </w:r>
          </w:p>
        </w:tc>
      </w:tr>
      <w:tr>
        <w:trPr>
          <w:trHeight w:val="101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 Założenia i cele kształcenia przedmiotu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głębianie wiedzy teoretycznej i doskonalenie umiejętności praktycznych w zakresie farmacji aptecznej, zdobytych w czasie dotychczasowych studiów, ze szczególnym uwzględnieniem: sporządzania produktów leczniczych, przechowywania i wydawania produktów leczniczych i wyrobów medycznych, opanowania w praktyce zasad udzielania informacji o lekach, doradzania pacjentowi, promocji zdrowia oraz podstaw etycznych, prawnych i organizacyjnych pracy farmaceuty w aptece</w:t>
            </w:r>
          </w:p>
        </w:tc>
      </w:tr>
      <w:tr>
        <w:trPr>
          <w:trHeight w:val="55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 </w:t>
            </w:r>
            <w:r>
              <w:rPr>
                <w:b/>
                <w:bCs/>
                <w:color w:val="000000"/>
                <w:sz w:val="22"/>
                <w:szCs w:val="22"/>
              </w:rPr>
              <w:t>Wymagania wstępne</w:t>
            </w:r>
            <w:r>
              <w:rPr>
                <w:b/>
                <w:bCs/>
                <w:sz w:val="22"/>
                <w:szCs w:val="22"/>
              </w:rPr>
              <w:t xml:space="preserve"> w zakresie wiedzy, umiejętności i innych kompetencji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yskanie pozytywnej oceny z egzaminu magisterskiego i obrony pracy magisterskiej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 Efekty uczenia się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ształcenia zawartych w standardach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zasady bezpieczeństwa i higieny w miejscu prac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 44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organizacji pracy w aptec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, E.W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W 1, E.W4   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w zakresie sporządzania, przechowywania i wydawania produktów leczniczych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, E.U2,  E.U3, E.U29, E.U31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udzielić informacji o lekach zgodnie z zasadami dobrej praktyki aptecznej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W5, E.W13,   E.W14, E.W49, E.W50,    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asady opieki farmaceutycznej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6, E.W8      E.W9, E.W10,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zasady etyki zawodowej i obowiązującego praw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27, E.U4, E.U5, E.U7,     E.U29, E.U35,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1. Formy zajęć w odniesieniu do efektów uczenia się </w:t>
            </w:r>
          </w:p>
        </w:tc>
      </w:tr>
      <w:tr>
        <w:trPr/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 przedmiotowego efektu uczenia się</w:t>
            </w:r>
          </w:p>
        </w:tc>
        <w:tc>
          <w:tcPr>
            <w:tcW w:w="7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dydaktycznych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</w:t>
              <w:br/>
              <w:t>praktyczn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 Treści programowe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2.3. Forma zajęć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Praktyka w aptece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znanie się z: przepisami BHP obowiązującymi w aptece, regulaminem pracy, organizacją przydzielonych obowiązków. Poznanie organizacji pracy w aptece: układ i przeznaczenie poszczególnych pomieszczeń apteki, zakres obowiązków na poszczególnych stanowiska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jęcie dostawy produktów leczniczych i pozostałego asortymentu w aptece, sprawdzenie ilości, serii i dat ważności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anie produktów leczniczych, wyrobów medycznych                i środków dietetycznych w izbie ekspedycyjnej oraz w pomieszczeniach magazynowych według zasad dotyczących przechowywania tych produktów, ze szczególnym uwzględnieniem produktów leczniczych zawierających środki odurzające, psychotropowe i prekursory narkotykowe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zamówień towaru, obciążanie aptecznych baz magazynowych (przyjęcie towaru)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procedury wstrzymania w obrocie i wycofania produktów leczniczych i wyrobów medycznych oraz poznanie zasad utylizacji leków przeterminowany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recept w aptece, otaksowanie recepty, obsługa programu komputerowego (wybór odpłatności, wycena leku recepturowego, korzystanie z elektronicznej bazy danych leków i preparatów – BLOZ, BAZYL), udzielanie informacji o wydawanym lek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radztwo farmaceutyczne w zakresie leków OTC, poznanie treści ulotek leków z OTC, suplementów diety, wyrobów medycznych, atesty i dopuszczenia do obrot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e poznanie zasad opieki farmaceutycznej w aspekcie rozwiązywania problemów lekowych pacjenta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enie różnych postaci leku recepturowego  ze szczególnym uwzględnieniem leku aseptycznego, kontrola dawek, dobór właściwych opakowań, określenie warunków przechowywania i trwałości leku recepturowego, prowadzenie ewidencji  leków recepturowych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a recept w aptece zawierających środki odurzające, psychotropowe i prekursory narkotykowe, zasady ewidencji recept z wtórnikiem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e stosowanie zasad etyki zawodowej                                  i obowiązującego prawa w codziennej pracy w aptece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godzin z przedmiotu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 Metody uczenia się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13.3. Ćwiczenia</w:t>
            </w:r>
          </w:p>
        </w:tc>
        <w:tc>
          <w:tcPr>
            <w:tcW w:w="7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akcie odbywania praktyki indywidualna praca z opiekunem w aptece oraz z opiekunem z ramienia uczelni i koordynatorem. Wszystkie czynności w aptece muszą być nadzorowane przez magistra farmacji -opiekuna praktykanta.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. Sposoby weryfikacji efektów uczenia się i sposoby oceny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zedmiotowego efektu uczenia się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ościowa ocena studenta polega n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sprawdzeniu kompetencji w zakresie wiedzy i umiejętności w trakcie pobytu                 w apte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opinii opiekuna prakty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oli dokumentacji przebiegu praktyk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sz w:val="22"/>
                <w:szCs w:val="22"/>
              </w:rPr>
              <w:t xml:space="preserve">zaliczenia końcowego przebiegu prakty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rowadzi dziennik praktyki zawodowej w aptece, w którym odnotowuje wykonane czynności praktyczne oraz nabywane umiejętności. Wykonanie czynności praktycznych i nabycie umiejętności potwierdza opiekun.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ę zalicza dziekan na podstawie wymaganych wpisów w dzienniku praktyki zawodowej w aptece, w tym na podstawie opinii opiekuna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. Obciążenie pracą studenta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aktywności</w:t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ętna liczba godzin na zrealizowanie aktywności</w:t>
            </w:r>
          </w:p>
        </w:tc>
      </w:tr>
      <w:tr>
        <w:trPr/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kontaktowe z nauczycielem akademickim: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ział w wykładach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w formie e-learningu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seminaria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raktyce w aptec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dzielna praca studenta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eminariów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sprawdzianów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/zaliczenia końcowego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ryczna liczba punktów ECTS dla przedmiotu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. Sumaryczne wskaźniki charakteryzujące przedmiot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, którą student uzyskuje na zajęciach wymagających bezpośredniego udziału nauczycieli akademickich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punktów ECTS, którą student uzyskuje za nakład pracy </w:t>
            </w:r>
            <w:r>
              <w:rPr>
                <w:sz w:val="22"/>
                <w:szCs w:val="22"/>
              </w:rPr>
              <w:t>związany z zajęciami o charakterze praktycznym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Droid Sans Fallback;Arial Unicode MS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alibri" w:hAnsi="Calibri" w:eastAsia="Calibri" w:cs="Calibri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cs="Calibri"/>
      <w:sz w:val="22"/>
      <w:szCs w:val="22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cs="Calibri"/>
      <w:color w:val="000000"/>
      <w:sz w:val="22"/>
      <w:szCs w:val="22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alibri" w:hAnsi="Calibri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cs="Times New Roman"/>
      <w:sz w:val="22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28:00Z</dcterms:created>
  <dc:creator>wwwww</dc:creator>
  <dc:description/>
  <cp:keywords/>
  <dc:language>en-US</dc:language>
  <cp:lastModifiedBy>Elżbieta Soczewica</cp:lastModifiedBy>
  <dcterms:modified xsi:type="dcterms:W3CDTF">2023-06-15T10:50:00Z</dcterms:modified>
  <cp:revision>3</cp:revision>
  <dc:subject/>
  <dc:title>Załącznik nr 1</dc:title>
</cp:coreProperties>
</file>